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ОСТОВСКАЯ ОБЛАСТЬ</w:t>
      </w:r>
    </w:p>
    <w:p>
      <w:pPr>
        <w:pStyle w:val="Normal"/>
        <w:tabs>
          <w:tab w:val="clear" w:pos="708"/>
          <w:tab w:val="center" w:pos="5193" w:leader="none"/>
          <w:tab w:val="left" w:pos="8565" w:leader="none"/>
        </w:tabs>
        <w:rPr>
          <w:sz w:val="28"/>
        </w:rPr>
      </w:pPr>
      <w:r>
        <w:rPr>
          <w:sz w:val="28"/>
        </w:rPr>
        <w:tab/>
        <w:t>КРАСНОСУЛИНСКИЙ РАЙОН</w:t>
        <w:tab/>
        <w:t>ПРОЕКТ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ЕШЕНИЕ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 693,7» заменить цифрами « 8 966,9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2 цифры  «10 427,2» заменить цифрами « 10 734,3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) в подпункте 4 пункта 1 цифры  «1 670,35» заменить цифрами « 1 733,4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) в подпункте 6 цифры  «1 733,5» заменить цифрами « 1 767,4»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765" w:footer="544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3-01T09:17:00Z</dcterms:modified>
  <cp:revision>69</cp:revision>
  <dc:subject/>
  <dc:title>ПРОЕКТ</dc:title>
</cp:coreProperties>
</file>